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лья Сергеевич Глазунов. « Два княз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апреля 1185 г. - 820 лет назад князь Новгород-Северский Игорь Святославич в союзе с другими князьями организовал поход против полов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29:00Z</dcterms:created>
  <dc:creator>grp-e</dc:creator>
  <dc:description/>
  <dc:language>en-US</dc:language>
  <cp:lastModifiedBy>grp-e</cp:lastModifiedBy>
  <dcterms:modified xsi:type="dcterms:W3CDTF">2005-04-03T16:30:00Z</dcterms:modified>
  <cp:revision>1</cp:revision>
  <dc:subject/>
  <dc:title>Илья Сергеевич Глазунов</dc:title>
</cp:coreProperties>
</file>